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aq Storage Works TL891/TL892 Series DLT Tape Storage Library Libcenter Application Read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downloading Compaq’s TL891/TL892 series firmware. This firmware is used to update the TL890, TL891, TL892, TL891DLX, and TL892DLX DLT Tape Storage Libra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stalling the Libcenter Application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For Windows based systems using Windows 95, 98, NT or 2000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Copy the self-extracting zip file to your hard drive.</w:t>
      </w:r>
    </w:p>
    <w:p>
      <w:pPr>
        <w:pStyle w:val="Normal"/>
        <w:ind w:left="1080" w:hanging="0"/>
        <w:rPr/>
      </w:pPr>
      <w:r>
        <w:rPr/>
        <w:t>Double click on the file to expand the file to a directory</w:t>
      </w:r>
    </w:p>
    <w:p>
      <w:pPr>
        <w:pStyle w:val="Normal"/>
        <w:ind w:left="1080" w:hanging="0"/>
        <w:rPr/>
      </w:pPr>
      <w:r>
        <w:rPr/>
        <w:t>( you may want to create a c:\Libcenter directory).</w:t>
      </w:r>
    </w:p>
    <w:p>
      <w:pPr>
        <w:pStyle w:val="Normal"/>
        <w:ind w:left="1080" w:hanging="0"/>
        <w:rPr/>
      </w:pPr>
      <w:r>
        <w:rPr/>
        <w:t>Click “next” to specify the target directory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lick “next” to extract the files to the directory. Once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iles are extracted go to the directory and double click on the </w:t>
      </w:r>
    </w:p>
    <w:p>
      <w:pPr>
        <w:pStyle w:val="Normal"/>
        <w:rPr/>
      </w:pPr>
      <w:r>
        <w:rPr/>
        <w:t xml:space="preserve">                  </w:t>
      </w:r>
      <w:r>
        <w:rPr/>
        <w:t>setup .exe file. This will guide you through the installation</w:t>
      </w:r>
    </w:p>
    <w:p>
      <w:pPr>
        <w:pStyle w:val="Normal"/>
        <w:rPr/>
      </w:pPr>
      <w:r>
        <w:rPr/>
        <w:t xml:space="preserve">                  </w:t>
      </w: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tarting the Libcenter Application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Connect the db9 male serial cable to an available COM port on the host computer. Connect the female db9 connector to the serial port on the library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</w:t>
      </w:r>
      <w:r>
        <w:rPr/>
        <w:t xml:space="preserve">Start the utility by opening the Libcenter directory and double click on the </w:t>
      </w:r>
      <w:r>
        <w:rPr>
          <w:b/>
          <w:bCs/>
        </w:rPr>
        <w:t xml:space="preserve">Q   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Icon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The main Libcenter screen will appear, choose the “connect” box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Select the appropriate Com port and baud rate (38400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ownloading Firmware to the Librar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Choose the “Download”.</w:t>
      </w:r>
    </w:p>
    <w:p>
      <w:pPr>
        <w:pStyle w:val="Normal"/>
        <w:ind w:left="1080" w:hanging="0"/>
        <w:rPr/>
      </w:pPr>
      <w:r>
        <w:rPr/>
        <w:t>The “Downloading data to the library “dialog box will appear.</w:t>
      </w:r>
    </w:p>
    <w:p>
      <w:pPr>
        <w:pStyle w:val="Normal"/>
        <w:ind w:left="1080" w:hanging="0"/>
        <w:rPr/>
      </w:pPr>
      <w:r>
        <w:rPr/>
        <w:t>A “Download Menu” will appear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Choose “Flash Image” to download firmware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Choose the name and location of the firmware image file to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Download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Choose “ok” to download firmware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Follow the instructions in the dialog box to enable the firmware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in the library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Choose “Yes” when the library is attempting to sync with the host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The firmware Download should proceed and the library will reboot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upon successful compl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37:00Z</dcterms:created>
  <dc:creator>Mike Deren</dc:creator>
  <dc:description/>
  <dc:language>en-US</dc:language>
  <cp:lastModifiedBy>Mike Deren</cp:lastModifiedBy>
  <cp:lastPrinted>2001-10-16T11:36:00Z</cp:lastPrinted>
  <dcterms:modified xsi:type="dcterms:W3CDTF">2001-10-16T15:37:00Z</dcterms:modified>
  <cp:revision>2</cp:revision>
  <dc:subject/>
  <dc:title>Weekly Report            8-12-01                                 M</dc:title>
</cp:coreProperties>
</file>